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 О С С И Й С К А Я   Ф Е Д Е Р А Ц И 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ОСЛАВСКАЯ ОБЛАСТ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ЕКРАСОВСКИЙ  МУНИЦИПАЛЬНЫЙ 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 СЕЛЬСКОГО ПОСЕЛЕНИЯ  НЕКРАСОВСКОЕ ЯРОСЛАВСКОЙ ОБЛАСТ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СТАНОВЛЕНИЕ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>от 20.12.2024  №  2045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sz w:val="28"/>
          <w:szCs w:val="28"/>
        </w:rPr>
        <w:t>Об утверждении  схемы размещения нестационарных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 на территории с.п. Некрасовское 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sz w:val="28"/>
          <w:szCs w:val="28"/>
        </w:rPr>
        <w:t xml:space="preserve">Некрасовского района   Ярославской  области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8.12.2009 года №381-ФЗ «Об основах государственного регулирования торговой деятельности в Российской Федерации», приказом департамента агропромышленного комплекса и потребительского рынка Ярославской области от 24.12.2010 №166 «Об утверждении Порядка и утверждения схемы размещения нестационарных торговых объектов, Уставом сельского поселения Некрасовское, администрация сельского поселения Некрасовское ПОСТАНОВЛЯЕТ: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Схему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ы-схемы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 постановления Администрации сельского поселения Некрасовс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05.05.2015 № 148а «Об утверждении схемы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24.12.2018 № 464 «О внесении изменений в постановление №148а от 05.05.2015 «Об утверждении схемы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27.02.2020 № 37 «О внесении изменений в постановление №148а от 05.05.2015 «Об утверждении схемы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23.06.2022 № 190 «О внесении изменений в постановление №148а от 05.05.2015 «Об утверждении схемы размещения нестационарных торговых объектов на территории сельского поселения Некрасов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зместить постановление на официальном сайте администрации сельского поселения Некрас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екрасовское                                                                             В.А.Лосев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2:00Z</dcterms:created>
  <dc:creator>User</dc:creator>
  <dc:description/>
  <cp:keywords/>
  <dc:language>en-US</dc:language>
  <cp:lastModifiedBy>Марина</cp:lastModifiedBy>
  <cp:lastPrinted>2024-12-09T11:51:00Z</cp:lastPrinted>
  <dcterms:modified xsi:type="dcterms:W3CDTF">2024-12-20T05:50:00Z</dcterms:modified>
  <cp:revision>7</cp:revision>
  <dc:subject/>
  <dc:title>Р О С С И Й С К А Я   Ф Е Д Е Р А Ц И Я</dc:title>
</cp:coreProperties>
</file>